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ПРИКАЗА ОТ 21.09.2020 № 740Н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нижающие коэффициенты к тарифам, установленным постановлением Министерства антимонопольного регулирования и торговли от 18.06.2019 № 51, Тарифной политики железных дорог государств-участников СНГ на перевозку грузов в международном сообщении на 2020 фрахтовый год, фиксированные тарифные ставки (тарифы), установленные решениями Комиссии на транзитные перевозки контейнеров в 2020 году, применять с 01.10.2020 только в отношении объемов перевозок, согласованных Белорусской железной дорогой установленным порядком. 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6:55:00Z</dcterms:created>
  <dc:creator>Sema</dc:creator>
  <dc:description/>
  <cp:keywords/>
  <dc:language>en-US</dc:language>
  <cp:lastModifiedBy>Sema</cp:lastModifiedBy>
  <dcterms:modified xsi:type="dcterms:W3CDTF">2020-09-25T16:57:00Z</dcterms:modified>
  <cp:revision>1</cp:revision>
  <dc:subject/>
  <dc:title>ВЫПИСКА ИЗ ПРИКАЗА ОТ 21</dc:title>
</cp:coreProperties>
</file>